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azmaka"/>
        <w:ind w:firstLine="70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Na osnovu člana 39. stav 2. tačka 2.  Zakona o lokalnoj samoupravi („Službeni glasnik Republike Srpske“, broj: 97/16, 36/19 i 61/21) i člana 37. stav 2. tačka 2.  Statuta Grada Derventa („Službeni glasnik grada Derventa“, broj: 6/21, 20/21 i 10/22) Skupština grada Derventa na ___ sjednici, održanoj ______ 2022. godine, donijela je</w:t>
      </w:r>
    </w:p>
    <w:p>
      <w:pPr>
        <w:pStyle w:val="Bezrazmaka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Bezrazmaka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ODLUKU 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O UTVRĐIVANјU VISINE NAKNADE ZA RAD ČLANOVIMA UPRAVNIH I NADZORNIH ODBORA U JAVNIM USTANOVAMA I PREDUZEĆIMA ČIJI JE OSNIVAČ GRAD DERVENTA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Bezrazmaka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bs-Cyrl-BA"/>
        </w:rPr>
        <w:t>Član 1.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Bezrazmaka"/>
        <w:ind w:firstLine="70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Ovom odlukom utvrđuje se visina naknade za rad članovima upravnih odbora u javnim ustanovama čiji je osnivač Grad Derventa i članovima nadzornih odbora javnih preduzeća u kojima Skupština grada vrši funkciju skupštine preduzeća.</w:t>
      </w:r>
    </w:p>
    <w:p>
      <w:pPr>
        <w:pStyle w:val="Bezrazmaka"/>
        <w:ind w:firstLine="70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Bezrazmaka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Član 2.</w:t>
      </w:r>
    </w:p>
    <w:p>
      <w:pPr>
        <w:pStyle w:val="Bezrazmaka"/>
        <w:ind w:firstLine="708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Bezrazmaka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1) Mjesečna naknada za rad članovima upravnih i nadzornih odbora utvrđuje se u visini od 150,00 KM.</w:t>
      </w:r>
    </w:p>
    <w:p>
      <w:pPr>
        <w:pStyle w:val="Bezrazmaka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2) Naknada iz prethodnog stava isplaćivaće se članovima upravnih i nadzornih odboru u neto iznosu, iz sredstava ustanove ili preduzeća u kome obavlјaju funkciju.</w:t>
      </w:r>
    </w:p>
    <w:p>
      <w:pPr>
        <w:pStyle w:val="Bezrazmaka"/>
        <w:ind w:firstLine="70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3) Naknada za rad članovima upravnog i nadzornog odbora neće se isplaćivati ukoliko je zakonskim propisom iz određene oblasti propisano da se rad  članovima upravnog ili nadzornog odbora ne plaća.</w:t>
      </w:r>
    </w:p>
    <w:p>
      <w:pPr>
        <w:pStyle w:val="Bezrazmaka"/>
        <w:ind w:firstLine="70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Bezrazmaka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Čln 3.</w:t>
      </w:r>
    </w:p>
    <w:p>
      <w:pPr>
        <w:pStyle w:val="Bezrazmaka"/>
        <w:ind w:firstLine="708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Bezrazmaka"/>
        <w:ind w:firstLine="70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Ova odluka stupa na snagu osmog dana od dana objavlјivanja u „Službenom glasniku grada Derventa“.</w:t>
      </w:r>
    </w:p>
    <w:p>
      <w:pPr>
        <w:pStyle w:val="Bezrazmaka"/>
        <w:tabs>
          <w:tab w:val="clear" w:pos="708"/>
          <w:tab w:val="left" w:pos="339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ab/>
      </w:r>
    </w:p>
    <w:p>
      <w:pPr>
        <w:pStyle w:val="Bezrazmaka"/>
        <w:tabs>
          <w:tab w:val="clear" w:pos="708"/>
          <w:tab w:val="left" w:pos="3396" w:leader="none"/>
        </w:tabs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Bezrazmaka"/>
        <w:tabs>
          <w:tab w:val="clear" w:pos="708"/>
          <w:tab w:val="left" w:pos="339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Broj:                                                                                                           PREDSJEDNIK </w:t>
      </w:r>
    </w:p>
    <w:p>
      <w:pPr>
        <w:pStyle w:val="Bezrazmaka"/>
        <w:tabs>
          <w:tab w:val="clear" w:pos="708"/>
          <w:tab w:val="left" w:pos="3396" w:leader="none"/>
        </w:tabs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Datum:                                                                                                  SKUPŠTINE GRADA</w:t>
      </w:r>
    </w:p>
    <w:p>
      <w:pPr>
        <w:pStyle w:val="Bezrazmaka"/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ab/>
        <w:t xml:space="preserve">  </w:t>
      </w:r>
    </w:p>
    <w:p>
      <w:pPr>
        <w:pStyle w:val="Bezrazmaka"/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bs-Cyrl-BA"/>
        </w:rPr>
        <w:t>Bojan Radanović</w:t>
      </w:r>
    </w:p>
    <w:p>
      <w:pPr>
        <w:pStyle w:val="Bezrazmaka"/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Bezrazmaka"/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Bezrazmaka"/>
        <w:tabs>
          <w:tab w:val="clear" w:pos="708"/>
          <w:tab w:val="left" w:pos="6480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Bezrazmaka"/>
        <w:tabs>
          <w:tab w:val="clear" w:pos="708"/>
          <w:tab w:val="left" w:pos="6480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Bezrazmaka"/>
        <w:tabs>
          <w:tab w:val="clear" w:pos="708"/>
          <w:tab w:val="left" w:pos="6480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Bezrazmaka"/>
        <w:tabs>
          <w:tab w:val="clear" w:pos="708"/>
          <w:tab w:val="left" w:pos="6480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Bezrazmaka"/>
        <w:tabs>
          <w:tab w:val="clear" w:pos="708"/>
          <w:tab w:val="left" w:pos="6480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Bezrazmaka"/>
        <w:tabs>
          <w:tab w:val="clear" w:pos="708"/>
          <w:tab w:val="left" w:pos="6480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Bezrazmaka"/>
        <w:tabs>
          <w:tab w:val="clear" w:pos="708"/>
          <w:tab w:val="left" w:pos="6480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Bezrazmaka"/>
        <w:tabs>
          <w:tab w:val="clear" w:pos="708"/>
          <w:tab w:val="left" w:pos="6480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Bezrazmaka"/>
        <w:tabs>
          <w:tab w:val="clear" w:pos="708"/>
          <w:tab w:val="left" w:pos="6480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Bezrazmaka"/>
        <w:tabs>
          <w:tab w:val="clear" w:pos="708"/>
          <w:tab w:val="left" w:pos="6480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Bezrazmaka"/>
        <w:tabs>
          <w:tab w:val="clear" w:pos="708"/>
          <w:tab w:val="left" w:pos="6480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Bezrazmaka"/>
        <w:tabs>
          <w:tab w:val="clear" w:pos="708"/>
          <w:tab w:val="left" w:pos="6480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O b r a z l o ž e nj e</w:t>
      </w:r>
    </w:p>
    <w:p>
      <w:pPr>
        <w:pStyle w:val="Bezrazmaka"/>
        <w:tabs>
          <w:tab w:val="clear" w:pos="708"/>
          <w:tab w:val="left" w:pos="6480" w:leader="none"/>
        </w:tabs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Bezrazmaka"/>
        <w:ind w:firstLine="70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Ovom Odlukom definiše se mjesečna naknada za rad članova upravnih i nadzornih odbora u javnim ustanovama i javnim preduzećim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čiji je osnivač Grad Derventa.</w:t>
      </w:r>
    </w:p>
    <w:p>
      <w:pPr>
        <w:pStyle w:val="Bezrazmaka"/>
        <w:ind w:firstLine="70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Članom 17. Zakona o sistemu javnih službi („Službeni glasnik Republike Srpske“, broj: 68/07, 109/12 i 44/16) propisano je da upravni odbor: donosi statut ustanove, odlučuje o poslovanju ustanove, razmatra i usvaja izvještaj o poslovanju i godišnji obračun, donosi program rada i finansijski plan ustanove, odlučuje o korišćenju sredstava, u skladu sa zakonom i statutom ustanove i vrši druge poslove utvrđene aktom o osnivanju i statutom ustanove.</w:t>
      </w:r>
    </w:p>
    <w:p>
      <w:pPr>
        <w:pStyle w:val="Bezrazmaka"/>
        <w:ind w:firstLine="70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Članom 7. Zakona  javnim preduzećima („Službeni glasnik Republike Srpske“, broj: 75/04 i 78/11) propisano je, između ostalog, da nadzorni odb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nadzire rad uprave, donosi poslovnik o svom radu, predlaže statut, etički kodeks i druge akte, imenuje i razrješava članove uprave u skladu sa postupcima utvrđenim statutom i zakonom i drugo.</w:t>
      </w:r>
    </w:p>
    <w:p>
      <w:pPr>
        <w:pStyle w:val="Bezrazmaka"/>
        <w:ind w:firstLine="70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Obzirom na obim i broj nadležnisti i odgovornosti članova upravnih i nadzornih odbora, propisanih zakonom, neophodno je utvrditi naknadu za njihov rad.</w:t>
      </w:r>
    </w:p>
    <w:p>
      <w:pPr>
        <w:pStyle w:val="Bezrazmaka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Kako bi se doprinijelo stimulaciji za rad i pobolјšala efektivnost rada, a uzimajući u obzir izdvojeno vrijeme za rad u upravnim i nadzornim odborima, predlaže se donošenje ove odluke.</w:t>
      </w:r>
    </w:p>
    <w:p>
      <w:pPr>
        <w:pStyle w:val="Bezrazmaka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Bezrazmaka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Bezrazmaka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Bezrazmaka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bs-Cyrl-BA"/>
        </w:rPr>
        <w:t>OBRAĐIVAČ                                                                                           PREDLAGAČ</w:t>
      </w:r>
    </w:p>
    <w:p>
      <w:pPr>
        <w:pStyle w:val="Bezrazmaka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Odjelјenje za privredu i                                                                                Gradonačelnik</w:t>
      </w:r>
    </w:p>
    <w:p>
      <w:pPr>
        <w:pStyle w:val="Bezrazmaka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društvene djelatnosti                                                                                Milorad Sim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0:02:00Z</dcterms:created>
  <dc:creator>Valentina Živković</dc:creator>
  <dc:description/>
  <cp:keywords/>
  <dc:language>en-US</dc:language>
  <cp:lastModifiedBy>Valentina Živković</cp:lastModifiedBy>
  <cp:lastPrinted>2022-06-16T15:03:00Z</cp:lastPrinted>
  <dcterms:modified xsi:type="dcterms:W3CDTF">2022-06-22T09:25:00Z</dcterms:modified>
  <cp:revision>11</cp:revision>
  <dc:subject/>
  <dc:title/>
</cp:coreProperties>
</file>